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013809978"/>
            <w:bookmarkStart w:id="2" w:name="__Fieldmark__0_201380997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013809978"/>
            <w:bookmarkStart w:id="4" w:name="__Fieldmark__1_201380997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013809978"/>
            <w:bookmarkStart w:id="6" w:name="__Fieldmark__2_2013809978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013809978"/>
            <w:bookmarkStart w:id="8" w:name="__Fieldmark__3_2013809978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013809978"/>
            <w:bookmarkStart w:id="10" w:name="__Fieldmark__4_2013809978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013809978"/>
            <w:bookmarkStart w:id="12" w:name="__Fieldmark__5_2013809978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